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№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1 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2 2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0 09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8 5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7 3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6 75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4 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8 6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7 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35 73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8 40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3 6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4 7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6 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7 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1 0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7 9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8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73 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2 0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7 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0 99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8 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78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9 3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4 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 6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02 98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4 9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3 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37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6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8 609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7 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35 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9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sectPr>
          <w:headerReference w:type="default" r:id="rId2"/>
          <w:type w:val="nextPage"/>
          <w:pgSz w:orient="landscape" w:w="16838" w:h="11906"/>
          <w:pgMar w:left="238" w:right="680" w:gutter="0" w:header="0" w:top="23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8 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3 6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4 7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2 0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9 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1 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 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14 716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4 716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5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1 361,7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3 122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7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82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Arial" w:cs="Arial" w:ascii="Arial" w:hAnsi="Arial"/>
          <w:sz w:val="17"/>
          <w:szCs w:val="17"/>
          <w:lang w:eastAsia="zh-CN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7 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1 0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 9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 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3 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72 0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7 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0 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8 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7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 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9 3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4 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 6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8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5 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6 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4 0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0 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 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 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8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87 4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4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63 30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 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4 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 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8 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8 2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2 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 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 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3 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муниципальными бюджетными образовательными учреждениям</w:t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0 57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3 6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15 814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9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0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ведения об участии поселений приводится в муниципальных программах района в случае участия поселений</w:t>
      </w:r>
    </w:p>
    <w:sectPr>
      <w:headerReference w:type="default" r:id="rId7"/>
      <w:footerReference w:type="default" r:id="rId8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spacing w:before="0" w:after="200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2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4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01:00Z</dcterms:created>
  <dc:creator>User</dc:creator>
  <dc:description/>
  <cp:keywords/>
  <dc:language>en-US</dc:language>
  <cp:lastModifiedBy>user</cp:lastModifiedBy>
  <cp:lastPrinted>2020-04-20T08:47:00Z</cp:lastPrinted>
  <dcterms:modified xsi:type="dcterms:W3CDTF">2020-05-18T13:01:00Z</dcterms:modified>
  <cp:revision>2</cp:revision>
  <dc:subject/>
  <dc:title>ПРОЕКТ</dc:title>
</cp:coreProperties>
</file>